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583"/>
        <w:gridCol w:w="5580"/>
        <w:gridCol w:w="5220"/>
      </w:tblGrid>
      <w:tr>
        <w:trPr/>
        <w:tc>
          <w:tcPr>
            <w:tcW w:w="1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Tabela 1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  <w:r>
              <w:rPr>
                <w:b/>
                <w:sz w:val="16"/>
                <w:szCs w:val="16"/>
              </w:rPr>
              <w:t>(aktualne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  <w:r>
              <w:rPr>
                <w:b/>
                <w:sz w:val="16"/>
                <w:szCs w:val="16"/>
              </w:rPr>
              <w:t>(przed 14 listopada 2012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Zmia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Uzasadnienie wprowadzenia zmiany</w:t>
            </w:r>
          </w:p>
        </w:tc>
      </w:tr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skrótu UOPWE – zastąpienie skrótem UPU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a nazwy wydawnictwa z </w:t>
            </w:r>
            <w:r>
              <w:rPr>
                <w:bCs/>
                <w:sz w:val="22"/>
                <w:szCs w:val="22"/>
              </w:rPr>
              <w:t xml:space="preserve">Urzędu Oficjalnych Publikacji Wspólnot Europejskich na Urząd Publikacji Unii Europejskiej </w:t>
            </w:r>
          </w:p>
        </w:tc>
      </w:tr>
      <w:tr>
        <w:trPr>
          <w:trHeight w:val="1623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odniesienia do art. 40 ust. 2 PZ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sz w:val="22"/>
                <w:szCs w:val="22"/>
              </w:rPr>
              <w:t>Art. 40 ust. 2 PZP dotyczy zamówień, których wartość jest mniejsza niż kwoty określone w przepisach wydanych na podstawie art. 11 ust. 8 PZP (zamówienia nieobjęte Dyrektywą 2004/18/WE oraz Dyrektywy 2004/17/WE)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unięcie pkt. 5 „Zapytanie o cenę – 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sz w:val="22"/>
                <w:szCs w:val="22"/>
              </w:rPr>
              <w:t xml:space="preserve">Naruszenie art. 70 PZP, poprzez zastosowanie zapytania o cenę do udzielenia zamówienia, którego wartość jest równa lub większa niż kwoty określone w przepisach wydanych na podstawie art. 11 ust. 8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sz w:val="22"/>
                <w:szCs w:val="22"/>
              </w:rPr>
              <w:t xml:space="preserve">Naruszenie jest zdefiniowane w Lp. 6 tej tabeli - „Bezprawne udzielenie zamówienia w trybie zapytania o cenę”. 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odniesienia do art. 32 ust. 4 PZP, z zastrzeżeniem art. 6a PZ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sz w:val="22"/>
                <w:szCs w:val="22"/>
              </w:rPr>
              <w:t>Uzupełnienie zgodne z sugestią UZP. Obok art. 32 ust. 2 PZP, zakazującego dzielenia zamówienia na części w celu uniknięcia stosowania przepisów ustawy, dodano art. 32 ust.4 PZP, który dopuszcza dzielenie zamówienia na części, o ile do udzielenia każdej z części stosuje się przepisy (tryby) właściwe dla łącznej sumy wartości wszystkich części. Wprowadzono również zastrzeżenie odnoszące się do przepisu 6a, który stanowi wyjątek od art. 32 ust 4 PZP i dopuszcza w pewnych okolicznościach możliwość niesumowania wartości niektórych drobniejszych części zamówienia.</w:t>
            </w:r>
          </w:p>
        </w:tc>
      </w:tr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odniesienia do art. 40 ust. 2 PZ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 40 ust. 2 PZP dotyczy zamówień, których wartość jest mniejsza niż kwoty określone w przepisach wydanych na podstawie art. 11 ust. 8 PZP (zamówienia nieobjęte Dyrektywą 2004/18/WE oraz Dyrektywy 2004/17/WE).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unięcie pkt. 5 „Zapytanie o cenę – 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sz w:val="22"/>
                <w:szCs w:val="22"/>
              </w:rPr>
              <w:t xml:space="preserve">Naruszenie art. 70 PZP, poprzez zastosowanie zapytania o cenę do udzielenia zamówienia, którego wartość jest równa lub większa niż kwoty określone w przepisach wydanych na podstawie art. 11 ust. 8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uszenie jest zdefiniowane w Lp. 6 „Bezprawne udzielenie zamówienia w trybie zapytania o cenę”. 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odniesienia do art. 32 ust. 4 PZP, z zastrzeżeniem art. 6a PZ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zgodne z sugestią UZP. Obok art. 32 ust. 2 PZP, zakazującego dzielenia zamówienia na części w celu uniknięcia stosowania przepisów ustawy, dodano art. 32 ust.4 PZP, który dopuszcza dzielenie zamówienia na części, o ile do udzielenia każdej z części stosuje się przepisy (tryby) właściwe dla łącznej sumy wartości wszystkich części. Wprowadzono również zastrzeżenie odnoszące się do przepisu 6a, który stanowi wyjątek od art. 32 ust 4 PZP i dopuszcza w pewnych okolicznościach możliwość niesumowania wartości niektórych drobniejszych części zamówienia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odniesienia do art. 115 ust. 3 PZ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 115 ust. 3 PZP dotyczy zamówień, których wartość jest mniejsza niż kwoty określone w przepisach wydanych na podstawie art. 11 ust. 8 PZP (zamówienia nieobjęte Dyrektywą 2004/18/WE oraz Dyrektywy 2004/17/WE)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skrótu UOPWE – zastąpienie skrótem UPU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a nazwy wydawnictwa z </w:t>
            </w:r>
            <w:r>
              <w:rPr>
                <w:bCs/>
                <w:sz w:val="22"/>
                <w:szCs w:val="22"/>
              </w:rPr>
              <w:t>Urzędu Oficjalnych Publikacji Wspólnot Europejskich na Urząd Publikacji Unii Europejskiej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zastrzeżenia odnoszącego się do lp. 9,10,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ja odniesienia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zmia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pozycji. Naruszenie art. 67 ust. 1 pkt 5 i 6 PZP, poprzez udzielenie zamówień dodatkowych lub uzupełniających bez zachowania ustawowych przesłanek ich stosowania, o ile łączna wartość zamówień dodatkowych lub uzupełniających nie przekroczy 50% wartości zamówienia podstawowego (realizowanego) w odniesieniu do usług lub robót (stawka korekty 25%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tyczne COCOF przewidują, że obniżenie stawki korekty do 25 % dotyczy sytuacji, w której jednocześnie spełnione są dwie przesłanki – wartość zamówień dodatkowych nie przekracza 50% kwoty umowy głównej oraz jednocześnie nie przekracza progów określonych w dyrektywach. Do umów, których wartości nie przekraczają kwot określonych w dyrektywach,  odnosi się Tabela 4.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kategorii: „Bezprawne udzielenie zamówień dodatkowych lub uzupełniających w trybie z wolnej ręki. Naruszenie art. 67 ust. 1 pkt 5, 6 i 7 PZP, poprzez udzielenie bez zachowania ustawowych przesłanek zamówień dodatkowych lub uzupełniających” (korekta 100%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uszenie mieszczące się uprzednio w lp. 5, tj. „bezprawne udzielnie zamówienia w trybie negocjacji bez ogłoszenia lub zamówienia z wolnej ręki”. W celu wyeliminowania wątpliwości dotyczących podstawy obliczenia korekty oraz wyraźnego odniesienia do zamówień dodatkowych lub uzupełniających dodano nową kategorię.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unięto kategorię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ane w opisie nieprawidłowości naruszenia, tj. „niezachowanie ustawowych przesłanek w tym przekroczenie określonych wartości procentowych”, oznacza de facto naruszenie zawarte w lp. 7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formułowanie opisu naruszenia. Zmiana numera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znaczenia merytoryczneg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formułowanie opisu naruszenia. Zmiana numera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znaczenia merytoryczneg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umeracji. Wysokość korekty – w miejsce przedziału określono stawkę podstawową, natomiast w kolumnie uwagi dodano informację o możliwości obniżenia korekty w zależności od wagi nieprawidłowości. Zmiana numeracji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wiązku z rozbieżnymi propozycjami Instytucji Zarządzających oraz Instytucji Koordynującej RPO dotyczącymi sposobu zapisu wysokości korekty, zdecydowano się na zastosowanie pragmatyki przyjętej w Wytycznych COCOF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umera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a numeracji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umeracji. Dodanie kategorii: „Uchybienie terminom przy sprostowaniu treści ogłoszenia”. Naruszenie art. 12a PZP, polegające na uchybieniu terminom określonym w tym przepisie w przypadku zmiany istotnych elementów ogłoszenia (korekta 25%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upełnienie zgodne z sugestią UZP. Dostosowanie tabeli taryfikatora do aktualnego brzmienia PZP. Art. 12a PZP został dodany w konsekwencji wejścia w życie </w:t>
            </w:r>
            <w:r>
              <w:rPr>
                <w:i/>
                <w:sz w:val="22"/>
                <w:szCs w:val="22"/>
              </w:rPr>
              <w:t>Ustawy z dnia 4 września 2008 r. o zmianie ustawy Prawo zamówień publicz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oraz niektórych innych ustaw</w:t>
            </w:r>
            <w:r>
              <w:rPr>
                <w:sz w:val="22"/>
                <w:szCs w:val="22"/>
              </w:rPr>
              <w:t xml:space="preserve"> (Dz. U. z 2008 r. nr 171 poz. 1058.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umeracji. Przeformułowanie opisu naruszenia. Uzupełnienie podstawy prawnej. Wysokość korekty – formie miejsce przedziału określono stawkę podstawową oraz, w kolumnie uwagi, dodano informację o możliwości obniżenia korekty w zależności od wagi nieprawidłowości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ecyzowanie podstawy prawnej. Naruszenie art. 38 ust 4a PZP poprzez modyfikację treści siwz prowadzącą do zmiany ogłoszenia bez wymaganej zmiany ogłoszenia. W związku z rozbieżnymi propozycjami Instytucji Zarządzających oraz Instytucji Koordynującej RPO dotyczącymi sposobu zapisu wysokości korekty, zdecydowano się na zastosowanie pragmatyki przyjętej w Wytycznych COCOF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nie kategorii: „Niedopełnienie obowiązku przekazania informacji o zmianie ogłoszenia w zakresie zmiany terminów”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kategorii wynika z doświadczeń związanych z audytami ETO i KE. Wskazano przypadki, w których akceptowalne jest obniżenie korekty wskazanej w Lp. 14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a numeracji. Zmiana łącznika </w:t>
            </w:r>
            <w:r>
              <w:rPr>
                <w:i/>
                <w:sz w:val="22"/>
                <w:szCs w:val="22"/>
              </w:rPr>
              <w:t>oraz</w:t>
            </w:r>
            <w:r>
              <w:rPr>
                <w:sz w:val="22"/>
                <w:szCs w:val="22"/>
              </w:rPr>
              <w:t xml:space="preserve"> na </w:t>
            </w:r>
            <w:r>
              <w:rPr>
                <w:i/>
                <w:sz w:val="22"/>
                <w:szCs w:val="22"/>
              </w:rPr>
              <w:t>lub</w:t>
            </w:r>
            <w:r>
              <w:rPr>
                <w:sz w:val="22"/>
                <w:szCs w:val="22"/>
              </w:rPr>
              <w:t xml:space="preserve">. Przeformułowanie opisu naruszenia. Dodanie odniesienia do art. 22 ust. 4 PZP oraz art. 91 ust. 2 PZP .Wysokość korekty – w miejsce przedziału określono stawkę podstawową oraz, w kolumnie uwagi, dodano informację o możliwości obniżenia korekty w zależności od wagi nieprawidłowości. Dodanie informacji dot. wyników audytów ETO i KE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formułowanie opisu zgodnie z terminologią przyjętą w PZP. Art. 22 ust. 2 PZP reguluje kwestię dotyczącą istoty naruszenia zasady konkurencyjności w przypadku dokonywania opisu sposobu oceny spełniania warunków udziału w postępowaniu – opis ten musi być związany z przedmiotem zamówienia oraz proporcjonalny do przedmiotu zamówienia. Art. 91 ust. 2 PZP wymienia podstawowe kryteria oceny ofert. </w:t>
            </w:r>
          </w:p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wiązku z rozbieżnymi propozycjami Instytucji Zarządzających oraz Instytucji Koordynującej RPO dotyczącymi sposobu zapisu wysokości korekty, zdecydowano się na zastosowanie pragmatyki przyjętej w Wytycznych COCOF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umeracji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a numeracji. Doprecyzowanie opisu naruszenia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art. 29 ust. 3 PZP opisu przedmiotu zamówienia można dokonać przez wskazanie znaków towarowych, patentów lub pochodzenia jedynie gdy jest to uzasadnione specyfiką przedmiotu zamówienia i przedmiotu nie można opisać za pomocą dostatecznie dokładnych określeń, a wskazaniu takiemu towarzyszą wyrazy „lub równoważny”. Dotychczasowy opis nie oddawał w pełni treści przepisu. 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umera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umera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umeracji. Zastąpienie określenia „oferenci” określeniem „wykonawcy”. W opisie naruszenia dodano zastrzeżenie odnoszące się do art. 51 ust.3, 57 ust. 4 i art. 60d ust. 4 PZ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a określeń zgodna z terminologią przyjętą w PZP. Zastrzeżenia odnośnie art. 51 ust. 4, art.. 57 ust. 3 oraz art.60d ust.4 PZP dodano w związku z wątpliwościami, czy naruszenie PZP stanowi sytuacja, w której zamawiający zaprosi do składania ofert wykonawców w liczbie mniejszej niż określona w ogłoszeniu, jeśli warunki udziału w postępowaniu spełnia mniejsza liczba wykonawców niż określona odpowiednio w art. 51 ust.1 , art. 57 ust. 2 i 60d ust.2 PZP.  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a numeracji. Zastąpienie określenia „oferenci” określeniem „wykonawcy”. Zmiana podstawy prawnej – w miejsce art. 146 ust. 1 pkt. 4 wstawiono art. 106 ust. 1 oraz art. 108 PZP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określeń zgodna z terminologią przyjętą w PZP. Zmiana błędnej podstawy prawnej opisanego naruszenia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umeracji. Dodanie sformułowania „i innych omyłek niepowodujących istotnych zmian w treści oferty”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łne dostosowanie do treści art. 87 PZP.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sz w:val="22"/>
                <w:szCs w:val="22"/>
              </w:rPr>
              <w:t xml:space="preserve">Dodanie trybów: negocjacje z ogłoszeniem i negocjacje bez ogłoszenia. </w:t>
            </w:r>
          </w:p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umeracji. Dodanie sformułowania „i innych omyłek niepowodujących istotnych zmian w treści oferty”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sz w:val="22"/>
                <w:szCs w:val="22"/>
              </w:rPr>
              <w:t xml:space="preserve">Dodanie wymienionych trybów zgodne z sugestią UZP. Pełne dostosowanie do treści art. 87 PZP.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unięcie kategorii „Zmniejszenie zakresu świadczenia wykonawcy”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wka korekty nieodzwierciedlająca zapisów Wytycznych COCOF.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kategorii „Niedozwolona zmiana postanowień zawartej umowy”, z zastrzeżeniem lp. 26 i 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opinią UZP ograniczenie stosowania korekty wyłącznie do sytuacji, gdy zmniejszono zakres świadczenia wykonawcy nie zmieniając wynagrodzenia, jest nieuzasadnione na gruncie przepisów PZP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kategorii „Niedozwolona zmiana postanowień zawartej umowy”. Opis naruszenia: „Naruszenie art. 144 ust. 1 PZP poprzez zmianę umowy polegającą na zmniejszeniu zakresu świadczenia wykonawcy w stosunku do zobowiązania zawartego w ofercie bez stosownego zmniejszenia ceny”. Stawka korekty 25%+100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kategorii zgodnie z Wytycznymi COCOF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kategorii „Niedozwolona zmiana postanowień zawartej umowy”. Opis naruszenia: „Naruszenie art. 144 ust. 1 PZP poprzez zmianę umowy polegająca na zmniejszeniu zakresu świadczenia wykonawcy w stosunku do zobowiązania zawartego w ofercie ze stosownym zmniejszeniem ceny”. Stawka korekty 25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kategorii zgodnie z Wytycznymi COCOF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kategorii „Naruszenia w zakresie wyboru najkorzystniejszej oferty”. Naruszenie art. 89 PZP poprzez odrzucenie oferty z przyczyn innych niż określone w tym przepisie lub poprzez wybór, jako najkorzystniejszej, oferty podlegającej odrzuceniu. Stawka korekty 25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egoria dodana zgodnie z sugestią UZP.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kategorii „Naruszenia w zakresie wyboru najkorzystniejszej oferty” Opis naruszenia: „Naruszenie art. 24 ust. 1 i 2 PZP poprzez wykluczenie wykonawcy, który złożył najkorzystniejszą ofertę, z przyczyn innych niż określone w tych przepisach, w tym poprzez zaniechanie wezwania do uzupełnienia/wyjaśnienia dokumentów (art. 26 ust. 3 i 4 PZP) lub wybór, jako najkorzystniejszej oferty wykonawcy podlegającego wykluczeniu”. Stawka korekty 25%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dodana zgodnie z sugestią UZP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zastrzeżenia odnośnie art. 94 ust. 2 PZ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zgodne z sugestią UZP. Dodanie odniesienia do wyjątków przewidzianych w PZP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umera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zmia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zmia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formułowanie opisu naruszenia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bez znaczenia merytorycznego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a łącznika „oraz” na „lub” w tytule kategorii. Zmiana w opisie kategorii określenia z „o co najmniej” na „o ponad”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a „oraz” na „lub” bez znaczenia merytorycznego. Zmiana określenia z „o co najmniej” na „ o ponad” wprowadzona w związku ze zgłaszanymi wątpliwościami dotyczącymi sposobu określania terminu.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łącznika „oraz” na „lub” w tytule kategorii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znaczenia merytorycznego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skrótu UOPWE – zastąpienie skrótem UPU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a nazwy wydawnictwa z </w:t>
            </w:r>
            <w:r>
              <w:rPr>
                <w:bCs/>
                <w:sz w:val="22"/>
                <w:szCs w:val="22"/>
              </w:rPr>
              <w:t xml:space="preserve">Urzędu Oficjalnych Publikacji Wspólnot Europejskich na Urząd Publikacji Unii Europejskiej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skrótu UOPWE – zastąpienie skrótem UPUE. Zmiana odniesienia do 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a nazwy wydawnictwa z </w:t>
            </w:r>
            <w:r>
              <w:rPr>
                <w:bCs/>
                <w:sz w:val="22"/>
                <w:szCs w:val="22"/>
              </w:rPr>
              <w:t>Urzędu Oficjalnych Publikacji Wspólnot Europejskich na Urząd Publikacji Unii Europejskiej. Zmiana odniesienia związana ze zmianą numeracji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skrótu UOPWE – zastąpienie skrótem UPU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a nazwy wydawnictwa z </w:t>
            </w:r>
            <w:r>
              <w:rPr>
                <w:bCs/>
                <w:sz w:val="22"/>
                <w:szCs w:val="22"/>
              </w:rPr>
              <w:t xml:space="preserve">Urzędu Oficjalnych Publikacji Wspólnot Europejskich na Urząd Publikacji Unii Europejskiej </w:t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Tabela 2.</w:t>
      </w:r>
    </w:p>
    <w:p>
      <w:pPr>
        <w:pStyle w:val="Normal"/>
        <w:spacing w:before="240" w:after="240"/>
        <w:rPr/>
      </w:pPr>
      <w:r>
        <w:rPr/>
        <w:t xml:space="preserve">Analogicznie jak w Tabeli 1, ponadto: 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583"/>
        <w:gridCol w:w="5580"/>
        <w:gridCol w:w="5220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niżenie stawki korekty z 10% do 5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uzasadnienia dla utrzymania stawki korekty wyższej niż w Tabeli 1.</w:t>
            </w:r>
          </w:p>
        </w:tc>
      </w:tr>
    </w:tbl>
    <w:p>
      <w:pPr>
        <w:pStyle w:val="Normal"/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Tabela 3.</w:t>
      </w:r>
    </w:p>
    <w:p>
      <w:pPr>
        <w:pStyle w:val="Normal"/>
        <w:spacing w:before="240" w:after="240"/>
        <w:rPr/>
      </w:pPr>
      <w:r>
        <w:rPr/>
        <w:t>Zgodnie z sugestią UZP dodano część kategorii nieprawidłowości wyszczególnionych w Tabeli 1. Uzasadnienie dla zmian jest analogiczne, jak odnoszące się do Tabeli 1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Tabela 4</w:t>
      </w:r>
    </w:p>
    <w:p>
      <w:pPr>
        <w:pStyle w:val="Normal"/>
        <w:spacing w:before="240" w:after="240"/>
        <w:rPr/>
      </w:pPr>
      <w:r>
        <w:rPr/>
        <w:t xml:space="preserve">Większość zmian wprowadzonych do Tabeli 4. była wnioskowana przez Instytucje Zarządzające poszczególnymi programami operacyjnymi oraz Instytucję Koordynującą RPO. Dodanie poszczególnych kategorii ma pozwolić na uniknięcie konieczności stosowania w stosunku do najczęściej spotykanych naruszeń PZP korekty na podstawie stawki przypisanej kategorii najbliższej rodzajowo danemu (stwierdzonemu) naruszeniu. </w:t>
      </w:r>
    </w:p>
    <w:tbl>
      <w:tblPr>
        <w:tblW w:w="13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583"/>
        <w:gridCol w:w="5580"/>
        <w:gridCol w:w="5220"/>
      </w:tblGrid>
      <w:tr>
        <w:trPr/>
        <w:tc>
          <w:tcPr>
            <w:tcW w:w="1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Tabela 4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  <w:r>
              <w:rPr>
                <w:b/>
                <w:sz w:val="20"/>
                <w:szCs w:val="20"/>
              </w:rPr>
              <w:t>(aktualne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  <w:r>
              <w:rPr>
                <w:b/>
                <w:sz w:val="20"/>
                <w:szCs w:val="20"/>
              </w:rPr>
              <w:t>(przed 14 listopada 2012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mia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asadnienie wprowadzenia zmiany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reślenie odniesień do innych form publikowania ogłoszenia o zamówieniu niż w BZ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podyktowana wskazanymi przez IZ wnioskami z audytów KE – zamieszczenie ogłoszenia w innym miejscu niż BZP nie stanowi „wystarczającego stopnia upublicznienia”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sz w:val="22"/>
                <w:szCs w:val="22"/>
              </w:rPr>
              <w:t>Zmiana numeracji. Dodanie kategorii: Uchybienie terminom przy sprostowaniu treści ogłoszenia. Naruszenie art. 12a PZP polegające na uchybieniu terminom określonym w tym przepisie w przypadku zmiany istotnych elementów ogłoszenia (korekta 25%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sz w:val="22"/>
                <w:szCs w:val="22"/>
              </w:rPr>
              <w:t xml:space="preserve">Uzupełnienie zgodne z sugestią UZP. Dostosowanie tabeli taryfikatora do aktualnego brzmienia Ustawy PZP. Art. 12a PZP został dodany na mocy </w:t>
            </w:r>
            <w:r>
              <w:rPr>
                <w:i/>
                <w:sz w:val="22"/>
                <w:szCs w:val="22"/>
              </w:rPr>
              <w:t>Ustawy z dnia 4 września 2008 r. o zmianie ustawy Prawo zamówień publicz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oraz niektórych innych ustaw</w:t>
            </w:r>
            <w:r>
              <w:rPr>
                <w:sz w:val="22"/>
                <w:szCs w:val="22"/>
              </w:rPr>
              <w:t xml:space="preserve"> (Dz. U. z 2008 r. nr 171 poz. 1058.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sz w:val="22"/>
                <w:szCs w:val="22"/>
              </w:rPr>
              <w:t>Zmiana numeracji. Dodanie kategorii analogicznie, jak w tabeli 1.  Wysokość korekty – w miejsce przedziału określono stawkę podstawową oraz, w kolumnie uwagi, dodano informację o możliwości obniżenia korekty w zależności od wagi nieprawidłowości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sz w:val="22"/>
                <w:szCs w:val="22"/>
              </w:rPr>
              <w:t>Naruszenie art. 38 ust 4a PZP poprzez modyfikację treści siwz prowadzącą do zmiany ogłoszenia bez wymaganej zmiany ogłoszenia. Kategorię dodano na wniosek IZ. W związku z rozbieżnymi propozycjami Instytucji Zarządzających oraz Instytucji Koordynującej RPO dotyczącymi sposobu zapisu wysokości korekty, zdecydowano się na zastosowanie pragmatyki przyjętej w Wytycznych COCOF.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sz w:val="22"/>
                <w:szCs w:val="22"/>
              </w:rPr>
              <w:t xml:space="preserve">Dodanie kategorii: „Niedopełnienie obowiązku przekazania informacji o zmianie ogłoszenia w zakresie zmiany terminów”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kategorii wynika z doświadczeń płynących z audytów ETO i KE. Wskazano przypadki, w których akceptowalne jest obniżenie korekty wskazanej w Lp. 3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upełnienie opisu naruszenia o tryb zapytania ocenę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brakującego fragmentu tekstu.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kategorii: „Bezprawne udzielenie zamówień dodatkowych lub uzupełniających”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uszenie mieszczące się uprzednio w lp. 5 (2), tj. bezprawne udzielnie zamówienia w trybie negocjacji bez ogłoszenia lub zamówienia z wolnej ręki. Nową kategorię dodano w celu wyeliminowania wątpliwości dotyczących podstawy obliczenia korekty oraz wyraźnego odniesienia do zamówień dodatkowych lub uzupełniających .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nie kategorii analogicznie jak w Tabeli 1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upełnienie związane z dodaniem lp.6.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nie kategorii analogicznie jak w Tabeli 1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kategorii zgodnie z sugestiami Instytucji Zarządzających oraz Instytucji Koordynującej RPO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nie kategorii analogicznie jak w Tabeli 1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kategorii zgodnie z sugestiami Instytucji Zarządzających oraz Instytucji Koordynującej RPO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recyzowanie opisu naruszenia. Zmiana numeracji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art. 29 ust. 3 PZP opisu przedmiotu zamówienia można dokonać przez wskazanie znaków towarowych, patentów lub pochodzenia jedynie, gdy jest to uzasadnione specyfiką przedmiotu zamówienia i jednocześnie przedmiotu nie można opisać za pomocą dostatecznie dokładnych określeń, a wskazaniu takiemu towarzyszą wyrazy „lub równoważny”. Dotychczas opis nie oddawał w pełni treści przepisu. 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opisu naruszenia analogicznie jak w Tabeli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sz w:val="22"/>
                <w:szCs w:val="22"/>
              </w:rPr>
              <w:t xml:space="preserve">Zmiana numeracji. Zmiana łącznika </w:t>
            </w:r>
            <w:r>
              <w:rPr>
                <w:i/>
                <w:sz w:val="22"/>
                <w:szCs w:val="22"/>
              </w:rPr>
              <w:t>oraz</w:t>
            </w:r>
            <w:r>
              <w:rPr>
                <w:sz w:val="22"/>
                <w:szCs w:val="22"/>
              </w:rPr>
              <w:t xml:space="preserve"> na </w:t>
            </w:r>
            <w:r>
              <w:rPr>
                <w:i/>
                <w:sz w:val="22"/>
                <w:szCs w:val="22"/>
              </w:rPr>
              <w:t>lub</w:t>
            </w:r>
            <w:r>
              <w:rPr>
                <w:sz w:val="22"/>
                <w:szCs w:val="22"/>
              </w:rPr>
              <w:t xml:space="preserve">. Przeformułowanie kategorii i opisu naruszenia. Dodanie odniesienia do art. 22 ust. 4 PZP oraz art. 91 ust. 2 PZP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sz w:val="22"/>
                <w:szCs w:val="22"/>
              </w:rPr>
              <w:t xml:space="preserve">Przeformułowanie kategorii – naruszenie odnosi się zarówno do przypadków dyskryminacyjnego określenia warunków udziału w postępowaniu lub kryteriów oceny ofert, jaki i ich stosowania. Przeformułowanie opisu zgodnie z terminologią przyjętą w PZP. Art. 22 ust. 2 reguluje kwestię dotyczącą istoty naruszenia zasady konkurencyjności w przypadku dokonywania opisu sposobu oceny spełniania warunków udziału w postępowaniu – opis ma być związany z przedmiotem zamówienia oraz proporcjonalny do przedmiotu zamówienia. Art. 91 ust. 2 PZP wymienia podstawowe kryteria oceny ofert.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sz w:val="22"/>
                <w:szCs w:val="22"/>
              </w:rPr>
              <w:t xml:space="preserve">Zmiana numeracji. Zastąpienie określenia „oferenci” określeniem „wykonawcy”. Zmiana podstawy prawnej – w miejsce art. 146 ust. 1 pkt. 4 wstawiono art. 106 ust. 1 oraz art. 108 PZP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sz w:val="22"/>
                <w:szCs w:val="22"/>
              </w:rPr>
              <w:t>Zmiana określeń zgodna z terminologią przyjętą w PZP. Zmiana błędnej podstawy prawnej opisanego naruszenia.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umeracji. Zastąpienie określenia „oferenci” określeniem „wykonawcy”. Dodano w opisie naruszenia zastrzeżenia odnoszące się do art. 51 ust.3, 57 ust. 4 i art. 60d ust. 4 PZ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sz w:val="22"/>
                <w:szCs w:val="22"/>
              </w:rPr>
              <w:t xml:space="preserve">Zmiana określeń zgodna z terminologią przyjętą w PZP. Zastrzeżenia odnośnie art. 51 ust. 4, art. 57 ust. 3 oraz art.60d ust.4 PZP dodano w związku z wątpliwościami dotyczącymi wątpliwości, czy naruszenie PZP stanowi sytuacja, w której zamawiający zaprosi do składania ofert wykonawców w liczbie mniejszej niż określona w ogłoszeniu, w sytuacji, gdy warunki udziału w postępowaniu spełnia mniejsza liczba wykonawców niż określona odpowiednio w art. 51 ust.1, art. 57 ust. 2 i 60d ust.2 PZP.  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nie kategorii analogicznie jak w Tabeli 1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kategorii zgodnie z sugestiami Instytucji Zarządzających oraz Instytucji Koordynującej RPO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nie kategorii analogicznie jak w Tabeli 1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kategorii zgodnie z sugestiami Instytucji Zarządzających oraz Instytucji Koordynującej RPO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nie kategorii analogicznie jak w Tabeli 1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kategorii zgodnie z sugestiami Instytucji Zarządzających oraz Instytucji Koordynującej RPO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nie kategorii analogicznie jak w Tabeli 1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kategorii zgodnie z sugestiami Instytucji Zarządzających oraz Instytucji Koordynującej RPO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nie kategorii analogicznie jak w Tabeli 1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kategorii zgodnie z sugestiami Instytucji Zarządzających oraz Instytucji Koordynującej RPO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a stawki korekty z 2% na 5%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sz w:val="22"/>
                <w:szCs w:val="22"/>
              </w:rPr>
              <w:t>Zgodnie z Wytycznymi COCOF, najniższa stawka korekty przewidywania dla zamówień podprogowych została określona na poziomie 5%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zastrzeżenia odnośnie art. 94 ust. 2 PZ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rPr/>
            </w:pPr>
            <w:r>
              <w:rPr>
                <w:sz w:val="22"/>
                <w:szCs w:val="22"/>
              </w:rPr>
              <w:t>Zgodnie z sugestią UZP. Dodanie odniesienia do wyjątków przewidzianych w PZP.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nie kategorii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kategorii zgodnie z sugestiami Instytucji Zarządzających oraz Instytucji Koordynującej RPO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nie kategorii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dodana zgodnie z sugestią UZP.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ie kategori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dodana zgodnie z sugestią UZ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23:00Z</dcterms:created>
  <dc:creator>Marta_Tomczak</dc:creator>
  <dc:description/>
  <cp:keywords/>
  <dc:language>en-US</dc:language>
  <cp:lastModifiedBy>grzegorz_borkowski</cp:lastModifiedBy>
  <dcterms:modified xsi:type="dcterms:W3CDTF">2013-01-17T11:25:00Z</dcterms:modified>
  <cp:revision>3</cp:revision>
  <dc:subject/>
  <dc:title>Lp (aktualne)</dc:title>
</cp:coreProperties>
</file>